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ru-RU"/>
        </w:rPr>
      </w:pPr>
      <w:r>
        <w:rPr/>
      </w:r>
    </w:p>
    <w:p>
      <w:pPr>
        <w:pStyle w:val="TextBodyIndent"/>
        <w:ind w:hanging="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</w:t>
      </w:r>
      <w:r>
        <w:rPr>
          <w:rFonts w:cs="Sylfaen" w:ascii="GHEA Grapalat" w:hAnsi="GHEA Grapalat"/>
          <w:b/>
          <w:sz w:val="20"/>
          <w:lang w:val="ru-RU"/>
        </w:rPr>
        <w:t>ն</w:t>
      </w:r>
      <w:r>
        <w:rPr>
          <w:rFonts w:cs="Sylfaen" w:ascii="GHEA Grapalat" w:hAnsi="GHEA Grapalat"/>
          <w:b/>
          <w:sz w:val="20"/>
          <w:lang w:val="af-ZA"/>
        </w:rPr>
        <w:t>քված պայմանագրի մասի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Երևանի աղբահանություն և սանիտարական մաքրում» համայնքային հիմնարկը ստորև ներկայացնում է իր կարիքների համար ապրանքների վերանորոգման ծառայությունների ձեռքբերման նպատակով կազմակերպված «ԵԱՍՄ-ԳՀԾՁԲ-21/3» ծածկագրով գնման ընթացակարգի արդյունքում 2021 թվականի ապրիլի 01-ին և 02-ին կնքված N «ԵԱՍՄ-ԳՀԾՁԲ-21/3-1» և N «ԵԱՍՄ-ԳՀԾՁԲ-21/3-2» ծածկագրերով պայմանագրեր</w:t>
      </w:r>
      <w:r>
        <w:rPr/>
        <w:t>ի մասին տեղեկատվությունը`</w:t>
      </w:r>
    </w:p>
    <w:tbl>
      <w:tblPr>
        <w:tblW w:w="1104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"/>
        <w:gridCol w:w="487"/>
        <w:gridCol w:w="90"/>
        <w:gridCol w:w="860"/>
        <w:gridCol w:w="85"/>
        <w:gridCol w:w="218"/>
        <w:gridCol w:w="406"/>
        <w:gridCol w:w="339"/>
        <w:gridCol w:w="86"/>
        <w:gridCol w:w="481"/>
        <w:gridCol w:w="228"/>
        <w:gridCol w:w="49"/>
        <w:gridCol w:w="376"/>
        <w:gridCol w:w="43"/>
        <w:gridCol w:w="182"/>
        <w:gridCol w:w="10"/>
        <w:gridCol w:w="170"/>
        <w:gridCol w:w="693"/>
        <w:gridCol w:w="36"/>
        <w:gridCol w:w="103"/>
        <w:gridCol w:w="616"/>
        <w:gridCol w:w="177"/>
        <w:gridCol w:w="287"/>
        <w:gridCol w:w="792"/>
        <w:gridCol w:w="31"/>
        <w:gridCol w:w="167"/>
        <w:gridCol w:w="39"/>
        <w:gridCol w:w="311"/>
        <w:gridCol w:w="386"/>
        <w:gridCol w:w="142"/>
        <w:gridCol w:w="31"/>
        <w:gridCol w:w="178"/>
        <w:gridCol w:w="370"/>
        <w:gridCol w:w="612"/>
        <w:gridCol w:w="142"/>
        <w:gridCol w:w="146"/>
        <w:gridCol w:w="856"/>
      </w:tblGrid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32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07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1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7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07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7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07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Էլեկտրական սարքերի վերանորոգմ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ռայություն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00000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000000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Էլեկտրական սարքերի վերանորոգման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ծառայություն. «Կերխեր» HD 9/20-4 Classic սարքի սպասարկման մասնագետի մատուցում 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«Կերխեր» HD 9/20-4 Classic սարքի սպասարկման մասնագետը պարտավորվում է՝ 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1. Ամսեկան 3 անգամ այցելել հաճախորդին, իրականացնել սարքի տեխնիկական վիճակի ստուգում, 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2. Կատարել պոմպի, շարժիչի, էլեկտրական բլոկի գործարկման խնդիրների դիագնոստիկա, խնդիրների առկայության դեպքում շտկել դրանք, 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3. Կատարել ընդհանուր դիագնոստիկա, իրականացնել խորհրդատվություն փոխարինման ենթակա մասերի վերաբերյալ: 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4. Վթարային սպասարկում, ըստ պատվիրատուի կանչի ախշատանքային ժամերին և օրերին: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3. Դիագնոստիկայի արդյունքում անհրաժեշտ պահեստամասերի փոխարինում նոր գործարանային պահեստամասերով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Էլեկտրական սարքերի վերանորոգման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ծառայություն. «Կերխեր» HD 9/20-4 Classic սարքի սպասարկման մասնագետի մատուցում 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«Կերխեր» HD 9/20-4 Classic սարքի սպասարկման մասնագետը պարտավորվում է՝ 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1. Ամսեկան 3 անգամ այցելել հաճախորդին, իրականացնել սարքի տեխնիկական վիճակի ստուգում, 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2. Կատարել պոմպի, շարժիչի, էլեկտրական բլոկի գործարկման խնդիրների դիագնոստիկա, խնդիրների առկայության դեպքում շտկել դրանք, 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3. Կատարել ընդհանուր դիագնոստիկա, իրականացնել խորհրդատվություն փոխարինման ենթակա մասերի վերաբերյալ: 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4. Վթարային սպասարկում, ըստ պատվիրատուի կանչի ախշատանքային ժամերին և օրերին:</w:t>
            </w:r>
          </w:p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3. Դիագնոստիկայի արդյունքում անհրաժեշտ պահեստամասերի փոխարինում նոր գործարանային պահեստամասերով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դողերի վերականգման ծառայություն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00000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000000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Հատուկ նշանակության ավտոմեքենաների /Կամազ/ անվադողերի վերանորոգման ծառայություններ: Կատարողի ավտոտեխսպասարկման կայանը պետք է գտնվի Երևան քաղաքի տարածքում: Սպասարկման ենթակա ավտոմեքենաները պետք է գտնվեն փակ, տանիքածածկ, հսկվող տարածքում: Ծառայությունների մատուցման պահանջ առաջանալու դեպքում Պատվիրատուն նախապես տեղեկացնում է Կատարողին: Ծառայությունները ամբողջությամբ պետք է մատուցվեն ավտոմեքենան Կատարողի սպասարկման կայան ներկայացնելու պահից հաշված 48 Ժամվա ընթացքում, եթե Կատարողը ավելի կարճ ժամկետ չի սահմանում</w:t>
            </w:r>
          </w:p>
          <w:p>
            <w:pPr>
              <w:pStyle w:val="NoSpacing"/>
              <w:numPr>
                <w:ilvl w:val="0"/>
                <w:numId w:val="2"/>
              </w:numPr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Անվադողերի փոխարինում</w:t>
            </w:r>
          </w:p>
          <w:p>
            <w:pPr>
              <w:pStyle w:val="NoSpacing"/>
              <w:numPr>
                <w:ilvl w:val="0"/>
                <w:numId w:val="2"/>
              </w:numPr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Անվադողերի բալանսավորում</w:t>
            </w:r>
          </w:p>
          <w:p>
            <w:pPr>
              <w:pStyle w:val="NoSpacing"/>
              <w:numPr>
                <w:ilvl w:val="0"/>
                <w:numId w:val="2"/>
              </w:numPr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Անվադողերի թեթև վնասվածության վերանորոգում</w:t>
            </w:r>
          </w:p>
          <w:p>
            <w:pPr>
              <w:pStyle w:val="NoSpacing"/>
              <w:numPr>
                <w:ilvl w:val="0"/>
                <w:numId w:val="2"/>
              </w:numPr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Անվադողերի միջին վնասվածության վերանորոգու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Անվադողերի ուժեղ վնասվածության վերանորոգում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Հատուկ նշանակության ավտոմեքենաների /Կամազ/ անվադողերի վերանորոգման ծառայություններ: Կատարողի ավտոտեխսպասարկման կայանը պետք է գտնվի Երևան քաղաքի տարածքում: Սպասարկման ենթակա ավտոմեքենաները պետք է գտնվեն փակ, տանիքածածկ, հսկվող տարածքում: Ծառայությունների մատուցման պահանջ առաջանալու դեպքում Պատվիրատուն նախապես տեղեկացնում է Կատարողին: Ծառայությունները ամբողջությամբ պետք է մատուցվեն ավտոմեքենան Կատարողի սպասարկման կայան ներկայացնելու պահից հաշված 48 Ժամվա ընթացքում, եթե Կատարողը ավելի կարճ ժամկետ չի սահմանում</w:t>
            </w:r>
          </w:p>
          <w:p>
            <w:pPr>
              <w:pStyle w:val="NoSpacing"/>
              <w:numPr>
                <w:ilvl w:val="0"/>
                <w:numId w:val="2"/>
              </w:numPr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Անվադողերի փոխարինում</w:t>
            </w:r>
          </w:p>
          <w:p>
            <w:pPr>
              <w:pStyle w:val="NoSpacing"/>
              <w:numPr>
                <w:ilvl w:val="0"/>
                <w:numId w:val="2"/>
              </w:numPr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Անվադողերի բալանսավորում</w:t>
            </w:r>
          </w:p>
          <w:p>
            <w:pPr>
              <w:pStyle w:val="NoSpacing"/>
              <w:numPr>
                <w:ilvl w:val="0"/>
                <w:numId w:val="2"/>
              </w:numPr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Անվադողերի թեթև վնասվածության վերանորոգում</w:t>
            </w:r>
          </w:p>
          <w:p>
            <w:pPr>
              <w:pStyle w:val="NoSpacing"/>
              <w:numPr>
                <w:ilvl w:val="0"/>
                <w:numId w:val="2"/>
              </w:numPr>
              <w:bidi w:val="0"/>
              <w:jc w:val="both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Անվադողերի միջին վնասվածության վերանորոգու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Անվադողերի ուժեղ վնասվածության վերանորոգում</w:t>
            </w:r>
          </w:p>
        </w:tc>
      </w:tr>
      <w:tr>
        <w:trPr>
          <w:trHeight w:val="18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9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Գնումների մասին» ՀՀ օրենքի 22-րդ հոդվածի 1-ին կետի և ՀՀ կառավարության 04.05.2017թ. 526-Ն որոշմամբ հաստատված կարգի 23-րդ կետի 2-րդ ենթակետ</w:t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2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3</w:t>
            </w:r>
          </w:p>
        </w:tc>
        <w:tc>
          <w:tcPr>
            <w:tcW w:w="22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84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</w:tr>
      <w:tr>
        <w:trPr>
          <w:trHeight w:val="164" w:hRule="atLeast"/>
        </w:trPr>
        <w:tc>
          <w:tcPr>
            <w:tcW w:w="5760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76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760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76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76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74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740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64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ԿԵՐԽԵՐ</w:t>
            </w:r>
            <w:r>
              <w:rPr>
                <w:rFonts w:cs="GHEA Grapalat" w:ascii="GHEA Grapalat" w:hAnsi="GHEA Grapalat"/>
                <w:sz w:val="14"/>
                <w:szCs w:val="14"/>
              </w:rPr>
              <w:t>» ՍՊ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139525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139525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27905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27905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36743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36743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964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1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ՐՊԱՆԻՎ</w:t>
            </w:r>
            <w:r>
              <w:rPr>
                <w:rFonts w:cs="GHEA Grapalat" w:ascii="GHEA Grapalat" w:hAnsi="GHEA Grapalat"/>
                <w:sz w:val="14"/>
                <w:szCs w:val="14"/>
              </w:rPr>
              <w:t>» ՍՊԸ</w:t>
            </w:r>
          </w:p>
        </w:tc>
        <w:tc>
          <w:tcPr>
            <w:tcW w:w="1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9167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916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83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833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7000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7000</w:t>
            </w:r>
          </w:p>
        </w:tc>
      </w:tr>
      <w:tr>
        <w:trPr>
          <w:trHeight w:val="290" w:hRule="atLeast"/>
        </w:trPr>
        <w:tc>
          <w:tcPr>
            <w:tcW w:w="2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0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անոթությու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Պայմանագրերը կնքվելու են առավելագույն ֆինանսական միջոցների չափով: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2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0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4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0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</w:p>
        </w:tc>
      </w:tr>
      <w:tr>
        <w:trPr>
          <w:trHeight w:val="344" w:hRule="atLeast"/>
        </w:trPr>
        <w:tc>
          <w:tcPr>
            <w:tcW w:w="234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870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9.03.2021թ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31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1043" w:type="dxa"/>
            <w:gridSpan w:val="3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2.03.2021թ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1.03-01.04.2021թ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1-02..04.2021թ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2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0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5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21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2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5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5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ԿԵՐԽԵՐ</w:t>
            </w:r>
            <w:r>
              <w:rPr>
                <w:rFonts w:cs="GHEA Grapalat" w:ascii="GHEA Grapalat" w:hAnsi="GHEA Grapalat"/>
                <w:sz w:val="14"/>
                <w:szCs w:val="14"/>
              </w:rPr>
              <w:t>» ՍՊԸ</w:t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ԵԱՍՄ-ԳՀ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</w:t>
            </w:r>
            <w:r>
              <w:rPr>
                <w:rFonts w:cs="Sylfaen" w:ascii="GHEA Grapalat" w:hAnsi="GHEA Grapalat"/>
                <w:sz w:val="14"/>
                <w:szCs w:val="14"/>
              </w:rPr>
              <w:t>ՁԲ-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sz w:val="14"/>
                <w:szCs w:val="14"/>
              </w:rPr>
              <w:t>/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3-1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1.04.2021թ.</w:t>
            </w:r>
          </w:p>
        </w:tc>
        <w:tc>
          <w:tcPr>
            <w:tcW w:w="12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Պայմանագիրը ուժի մեջ մտնելուց մինչև 25 դեկտեմբերի: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0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000000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000000</w:t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ՐՊԱՆԻՎ</w:t>
            </w:r>
            <w:r>
              <w:rPr>
                <w:rFonts w:cs="GHEA Grapalat" w:ascii="GHEA Grapalat" w:hAnsi="GHEA Grapalat"/>
                <w:sz w:val="14"/>
                <w:szCs w:val="14"/>
              </w:rPr>
              <w:t>» ՍՊԸ</w:t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ԵԱՍՄ-ԳՀ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</w:t>
            </w:r>
            <w:r>
              <w:rPr>
                <w:rFonts w:cs="Sylfaen" w:ascii="GHEA Grapalat" w:hAnsi="GHEA Grapalat"/>
                <w:sz w:val="14"/>
                <w:szCs w:val="14"/>
              </w:rPr>
              <w:t>ՁԲ-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sz w:val="14"/>
                <w:szCs w:val="14"/>
              </w:rPr>
              <w:t>/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3-2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2.04.2021թ.</w:t>
            </w:r>
          </w:p>
        </w:tc>
        <w:tc>
          <w:tcPr>
            <w:tcW w:w="12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Պայմանագիրը ուժի մեջ մտնելուց մինչև 25 դեկտեմբերի: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0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000000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6000000</w:t>
            </w:r>
          </w:p>
        </w:tc>
      </w:tr>
      <w:tr>
        <w:trPr>
          <w:trHeight w:val="150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ի համարը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5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ԿԵՐԽԵՐ</w:t>
            </w:r>
            <w:r>
              <w:rPr>
                <w:rFonts w:cs="GHEA Grapalat" w:ascii="GHEA Grapalat" w:hAnsi="GHEA Grapalat"/>
                <w:sz w:val="14"/>
                <w:szCs w:val="14"/>
              </w:rPr>
              <w:t>» ՍՊԸ</w:t>
            </w:r>
          </w:p>
        </w:tc>
        <w:tc>
          <w:tcPr>
            <w:tcW w:w="25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Ք. Երևան, Տիգրան Մեծի պող. 76, շին. 41 </w:t>
            </w:r>
          </w:p>
        </w:tc>
        <w:tc>
          <w:tcPr>
            <w:tcW w:w="19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info@am.kaercher.com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570054651800100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00485116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ՐՊԱՆԻՎ</w:t>
            </w:r>
            <w:r>
              <w:rPr>
                <w:rFonts w:cs="GHEA Grapalat" w:ascii="GHEA Grapalat" w:hAnsi="GHEA Grapalat"/>
                <w:sz w:val="14"/>
                <w:szCs w:val="14"/>
              </w:rPr>
              <w:t>» ՍՊԸ</w:t>
            </w:r>
          </w:p>
        </w:tc>
        <w:tc>
          <w:tcPr>
            <w:tcW w:w="25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Ք. Երևան, Նար Դոսի 122</w:t>
            </w:r>
          </w:p>
        </w:tc>
        <w:tc>
          <w:tcPr>
            <w:tcW w:w="19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automaxtender@mail.ru</w:t>
            </w:r>
          </w:p>
        </w:tc>
        <w:tc>
          <w:tcPr>
            <w:tcW w:w="20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17002119584-001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09209297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48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8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gnumner.am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,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 armeps.am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8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չե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8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են ներկայացվել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8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4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29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29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Ա.Ավագյան</w:t>
            </w:r>
          </w:p>
        </w:tc>
        <w:tc>
          <w:tcPr>
            <w:tcW w:w="387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0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4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1-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777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-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98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3</w:t>
            </w:r>
          </w:p>
        </w:tc>
        <w:tc>
          <w:tcPr>
            <w:tcW w:w="4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easm.himnark@gmail.com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 </w:t>
      </w:r>
      <w:r>
        <w:rPr>
          <w:rFonts w:cs="Sylfaen" w:ascii="GHEA Grapalat" w:hAnsi="GHEA Grapalat"/>
          <w:sz w:val="20"/>
          <w:lang w:val="af-ZA"/>
        </w:rPr>
        <w:t>Երևանի աղբահանություն և սանիտարական մաքրում համայնքային հիմնարկ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 Windows</cp:lastModifiedBy>
  <cp:lastPrinted>2018-05-03T09:54:00Z</cp:lastPrinted>
  <dcterms:modified xsi:type="dcterms:W3CDTF">2021-04-05T11:41:00Z</dcterms:modified>
  <cp:revision>84</cp:revision>
  <dc:subject/>
  <dc:title>Ð²Úî²ð²ðàôÂÚàôÜ ´²ò  ÀÜÂ²ò²Î²ðàì  ÜàôØ   Î²î²ðºÈàô  Ø²êÆÜ</dc:title>
</cp:coreProperties>
</file>